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к проекту распоряжения Правительства Ставропольского края «О проекте закона Ставропольского края «О некоторых вопросах регулирования отношений по найму жилых помещений жилищного фонда социального использования в Ставропольском крае»</w:t>
      </w:r>
    </w:p>
    <w:p>
      <w:pPr>
        <w:pStyle w:val="Heading2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Федеральным законом от 21 июля 2014 года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 </w:t>
      </w:r>
      <w:r>
        <w:rPr>
          <w:rFonts w:cs="Times New Roman" w:ascii="Times New Roman" w:hAnsi="Times New Roman"/>
          <w:b w:val="false"/>
          <w:i w:val="false"/>
        </w:rPr>
        <w:t>внесены изменения в Жилищный кодекс Российской Федерации, касающиеся в том числе регулирования отношений по найму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Правительства Ставропольского края «О проекте закона Ставропольского края «О некоторых вопросах регулирования отношений по найму жилых помещений жилищного фонда социального использования в Ставропольском крае» (далее соответственно – проект распоряжения, законопроект) устанавлива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ение дохода граждан и постоянно проживающих соответствен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т граждан, нуждающихся в предоставлении жилых помещений по договорам найма жилых помещений жилищного фонда социального использования, в том числе порядок принятия на этот учет, отказа в принятии, снятие с нег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т заявлений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т наемных домов социального использования и земельных участков, предоставленных или предназначенных для их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правление наемными домами, все помещения в которых находятся в собственности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максимального размера платы за наем жилого помещения социального исполь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пределение органа государственной власти, уполномоченного выступать наймодателем по фонду социального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аспоряжения соответствует Конституции Российской Федерации, федеральным законам, Уставу (Основному Закону)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роекта распоряжения не потребует признания утратившими силу, отмены, приостановления или изменения законов и иных нормативных правовых актов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строительства, архитектур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жилищно-коммунального хозяйства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А.С.Горл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04:00Z</dcterms:created>
  <dc:creator>Галина Николаевна</dc:creator>
  <dc:description/>
  <cp:keywords/>
  <dc:language>en-US</dc:language>
  <cp:lastModifiedBy>Айрапетян</cp:lastModifiedBy>
  <cp:lastPrinted>2014-04-02T13:59:00Z</cp:lastPrinted>
  <dcterms:modified xsi:type="dcterms:W3CDTF">2014-10-15T14:25:00Z</dcterms:modified>
  <cp:revision>23</cp:revision>
  <dc:subject/>
  <dc:title> </dc:title>
</cp:coreProperties>
</file>